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АХТ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УРСКИЙ  СЕЛЬСКИ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1.02.2006 г.                               с. Огур                                            №  5-15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  Пр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 домашних животных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закона РФ «О ветеринарии» № 4979-1 от 14.05.1993 г., в соответствии с Уставом Огурского сельсовета,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авила содержания домашних животных на территории Огурского сельсовета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данного решения возложить на главу сельсовета Темерова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А.М. Тем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Огур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от 21.02.2006 г. № 5-15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А В И Л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я домашних животных на территории Огур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Настоящие правила разработаны на основании Закона РФ от 14.05.1993 г. № 4979-1 «О ветеринарии»  и распространяются на владельцев животных независимо от форм собственности, ведомственной подчиненности, предпринимателей без права юридического лица, индивидуальные хозяйства граждан, а также на лиц, занимающихся заготовкой, хранением, перевозками или реализацией продуктов и сырья животного происхожд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Под владельцами животных подразумеваются руководители хозяйств, главы семей, домовладельцы, содержащие на своей территории животных любого вида (лошади, крупный рогатый скот, козы, овцы, свиньи, кролики, собаки,  пушные и декоративные звери),  а также сельскохозяйственных птиц (гуси, утки, индейки, куры) и занимающиеся пчеловод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Собственностью владельцев животных признаются только те животные,  которые зарегистрированы в похозяйственных книгах администрации Огурского сельсовета, состоящие на балансе хозяйств и учтены статистической отчетность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 Регистрации в похозяйственных книгах подлежат все виды животных с 3-х месячного возраста. Владельцы животных должны своевременно вносить изменения численного и видового состава животных в  похозяйственную книгу в соответствии с фактическими изменениями в хозяйстве на 01.01. 01.06 текущ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Условия содержания живот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Размещение, строительство, ввод в эксплуатацию объектов, связанных с содержанием животных, хранением или переработкой продукции животноводства должно соответствовать зоогигиеническим нормам и ветеринарно-санитарным правила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 Содержание животных, помещений для содержания животных, выгульных дворов, должно соответствовать зоогигиеническим и ветеринарно-санитарным требования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Кормление  животных должно соответствовать зоотехническим норматива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Домашние животные должны содержаться в скотных дворах граждан. Вывод скота за пределы скотного двора строго запрещается, за исключением ветеринарных мероприятий и чрезвычайных ситуац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 Разрешается ежегодный организованный выпас скота с 10 мая до 30 сентября в местах, отведенных администрацией сельсовета. Скот до места сбора животных для выпаса приводят хозяева или сопровождающие лица и после пастьбы встречают в местах сбора ско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 Разрешается самим гражданам пасти своих животных в местах, отведенных администрацией сельсовета. Нахождение скота на территории сельсовета без пастуха или владельца запрещается и животные считаются бродяч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владельцев животных и производителей продуктов животновод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  В целях предупреждения и распространения заразных болезней, владельцы животных обязаны осуществлять хозяйственные и ветеринарно-санитарные мероприятия, обеспечивающие предупреждение возникновения болезней животных и безопасность в ветеринарно-санитарном отношении продуктов и сырья животного происхожд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едоставлять специалистам госветслужбы, по их требованию,  своих животных для обследования на особо опасные болезни два раза в год (весна и осень), а также для профилактических ветеринарных  обработок в любое время год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медленно извещать специалистов госветслужбы о всех случаях внезапной гибели или одновременно массового заболевания животны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ыполнять  указания специалистов госветслужбы в проведении мероприятий по профилактике болезней и борьбе с этими болезнями;</w:t>
        <w:br/>
        <w:t xml:space="preserve">    - систематически проводить мероприятия по уничтожению клещей, мух, грызунов (крыс, мышей), обработки против гельмин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блюдать установленные ветеринарно-санитарные правила убоя, переработки, хранения, перевозки и реализации продуктов и сырья животного происхождени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Запрещаетс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воз и вывоз  животных, кормов, продуктов и сырья животного происхождения без разрешения госветслужбы и соответствующих на то документов (ветеринарное свидетельство установленного образца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Выпас в общих стадах животных не подвергнутых диагностическим исследованиям и не прошедших плановые профилактические вакцин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владельцев животны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 В целях профилактики особо опасных болезней животных имеют право на бесплатное проведение диагностических исследований, профилактических вакцинаций против особо опасных болезней животных (туберкулез, бруцеллез, сибирская язва, эмкар, классическая чума свин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Ответственность владельцев животных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 Ответственность за здоровье, содержание и использование животных несут их владельцы, а за выпуск безопасных в ветеринарно-санитарном отношении продуктов и сырья  животного происхождения – производители этой проду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2.  За нарушение  данных правил и действующего ветеринарного законодательства к виновным лицам могут применяться административная и уголовная ответств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1:00:00Z</dcterms:created>
  <dc:creator>user</dc:creator>
  <dc:description/>
  <cp:keywords/>
  <dc:language>en-US</dc:language>
  <cp:lastModifiedBy>User</cp:lastModifiedBy>
  <cp:lastPrinted>2011-04-04T14:57:00Z</cp:lastPrinted>
  <dcterms:modified xsi:type="dcterms:W3CDTF">2023-09-06T01:38:00Z</dcterms:modified>
  <cp:revision>7</cp:revision>
  <dc:subject/>
  <dc:title>КРАСНОЯРСКИЙ  КРАЙ</dc:title>
</cp:coreProperties>
</file>