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ОГУРСКОГО СЕЛЬСОВЕТА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лахтинского района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ольятти ул., д. 8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гур , 662360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ел., факс (839148)35193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u w:val="single"/>
              </w:rPr>
              <w:t xml:space="preserve">18.09.2023 </w:t>
            </w:r>
            <w:r>
              <w:rPr>
                <w:color w:val="333333"/>
                <w:sz w:val="22"/>
                <w:szCs w:val="22"/>
              </w:rPr>
              <w:t>г.  № 461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u w:val="single"/>
              </w:rPr>
            </w:pPr>
            <w:r>
              <w:rPr>
                <w:color w:val="333333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№______от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у управления территориальной политики Губернатора Краснояр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.Д. Богданову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Огурского сельсовета Балахтинского района Красноярского края дополнительно направляет Вам копии нормативно – правовых актов для включения в регистр, принятых Огурским сельским Советом депутатов и Огурским сельсоветом, а также сведения об их опубликова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>Глава Огурского сельсовета</w:t>
        <w:tab/>
        <w:t xml:space="preserve"> М.В. Шайдул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1:48:00Z</dcterms:created>
  <dc:creator>user</dc:creator>
  <dc:description/>
  <cp:keywords/>
  <dc:language>en-US</dc:language>
  <cp:lastModifiedBy>User</cp:lastModifiedBy>
  <cp:lastPrinted>2023-09-18T09:04:00Z</cp:lastPrinted>
  <dcterms:modified xsi:type="dcterms:W3CDTF">2023-09-18T02:08:00Z</dcterms:modified>
  <cp:revision>48</cp:revision>
  <dc:subject/>
  <dc:title/>
</cp:coreProperties>
</file>