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624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ОГУРСКОГО СЕЛЬСОВЕТА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лахтинского района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льятти ул., д. 8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гур , 66236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Тел., факс (839148)35193   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18.09.2023.  №  46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На №______от 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  <w:u w:val="single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</w:rPr>
              <w:t>Информация о дополнительно подлежащих включению в Регистр муниципальных нормативных правовых актов по Огурскому сельсовету Балахтинского райо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расноярского края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156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980"/>
        <w:gridCol w:w="4476"/>
        <w:gridCol w:w="2520"/>
        <w:gridCol w:w="1800"/>
        <w:gridCol w:w="19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муниципального акта и наименование принявшего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Дата принятия (подписания),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ме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Дополнительные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z w:val="20"/>
                <w:szCs w:val="20"/>
              </w:rPr>
              <w:t>по а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шение Огурского сельского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1.02.2016         № 5-15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б утверждении Правил содержания домашних животны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ведения утрач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правлена в электронном вид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остановление администрации Огурского сельсов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 24.12.2015     № 1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б утверждении порядка и размеров возмещения расходов, связанных со служебными командировками работников администрации Огурского сельсовета и муниципального бюджетного учреждения культуры Огурского сельсов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азета  «Огурский вестник»  № 17 от 30.012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правлена в электронном виде 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Глава Огурского сельсовета                                                         М.В. Шайдулина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0:30:00Z</dcterms:created>
  <dc:creator>user</dc:creator>
  <dc:description/>
  <cp:keywords/>
  <dc:language>en-US</dc:language>
  <cp:lastModifiedBy>User</cp:lastModifiedBy>
  <cp:lastPrinted>2023-09-18T08:48:00Z</cp:lastPrinted>
  <dcterms:modified xsi:type="dcterms:W3CDTF">2023-09-18T01:48:00Z</dcterms:modified>
  <cp:revision>46</cp:revision>
  <dc:subject/>
  <dc:title/>
</cp:coreProperties>
</file>